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y el Espíritu Santo estaba en él.  La había sid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revelado por el Espíritu Santo, que no vería la muert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ntes de ver al Cristo del Señor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  Movido del Espíritu, vino al templo y al entrar lo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padres con el niño Jesús para cumplir lo que prescrib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la Ley sobre Él, Simeón le tomó en sus brazos y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bendiciendo a Dios, dijo: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Ahora Señor, puedes ya dejar ir a tu siervo en paz,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egún tu palabra; porque han visto mis ojos tu salud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La que has preparado ante la faz de todos los puebl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uz para la iluminación de las gentes y gloria de tu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ueblo Israel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  Simeón les bendijo y dijo a Maria, su madre: Puest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está para caída de muchos y levantamiento d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uchos en Israel y para signo de contradicció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Y una espada atravesará tu alma para que se descubra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los pensamientos de muchos corazone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Ana la profetiza, hija de Fanuel de la tribu de Aser,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como viniese en aquella misma hora, alabó también 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Dios y hablaba de Él a cuantos  esperaban la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Redención de Jerusalén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9:00Z</dcterms:created>
  <dc:creator>ING. RAUL MORENO LOPEZ</dc:creator>
  <dc:description/>
  <dc:language>en-US</dc:language>
  <cp:lastModifiedBy>ING. RAUL MORENO LOPEZ</cp:lastModifiedBy>
  <dcterms:modified xsi:type="dcterms:W3CDTF">2001-06-16T19:59:00Z</dcterms:modified>
  <cp:revision>2</cp:revision>
  <dc:subject/>
  <dc:title>        y el Espíritu Santo estaba en él</dc:title>
</cp:coreProperties>
</file>